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3182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410685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3160595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